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мая 2016г.   № 136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102, пом. 9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 (с изменениями), и протоколом заседания комиссии по приватизации муниципального имущества муниципального образования «Город Архангельск» от 23.05.2016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помещения, назначение: нежилое, общая площадь 96,6 кв.м, этаж: подвал, номера на поэтажном плане 23-25, кадастровый (или условный) номер: 29-29-01/019/2012-108, адрес объекта: Архангельская область, г. Архангельск, Октябрьский территориальный округ, просп. Троицкий, д. 102, пом. 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 522 000,00 рублей, в том числе НДС – 384 711,86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 </w:t>
      </w:r>
      <w:r>
        <w:rPr>
          <w:sz w:val="28"/>
          <w:szCs w:val="28"/>
        </w:rPr>
        <w:t xml:space="preserve">С.Н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4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5-24T13:11:00Z</dcterms:modified>
  <cp:revision>3</cp:revision>
  <dc:subject/>
  <dc:title>ГЛАВА МУНИЦИПАЛЬНОГО ОБРАЗОВАНИЯ</dc:title>
</cp:coreProperties>
</file>